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How to build a local food system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 global food system has worked so well that Nova Scotia farms are disappearing, but with oil getting scarce, the days of food travelling over 8,000 km before finding a mouth are numbered.</w:t>
      </w:r>
    </w:p>
    <w:p>
      <w:pPr>
        <w:pStyle w:val="Normal"/>
        <w:spacing w:lineRule="auto" w:line="240" w:before="0" w:after="0"/>
        <w:rPr/>
      </w:pPr>
      <w:r>
        <w:rPr>
          <w:rFonts w:eastAsia="Times New Roman" w:cs="Times New Roman" w:ascii="Times New Roman" w:hAnsi="Times New Roman"/>
          <w:i/>
          <w:iCs/>
          <w:sz w:val="24"/>
          <w:szCs w:val="24"/>
        </w:rPr>
        <w:t xml:space="preserve">by </w:t>
      </w:r>
      <w:hyperlink r:id="rId2">
        <w:r>
          <w:rPr>
            <w:rStyle w:val="InternetLink"/>
            <w:rFonts w:eastAsia="Times New Roman" w:cs="Times New Roman" w:ascii="Times New Roman" w:hAnsi="Times New Roman"/>
            <w:i/>
            <w:iCs/>
            <w:color w:val="0000FF"/>
            <w:sz w:val="24"/>
            <w:szCs w:val="24"/>
            <w:u w:val="single"/>
          </w:rPr>
          <w:t>Chris Benjamin</w:t>
        </w:r>
      </w:hyperlink>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Jen Scott, a farmer and researcher working on a new "Food Miles" report for the Ecology Action Centre and the Nova Scotia Federation of Agriculture (due out later this month and co-authored by EAC's Marla MacLeod), cites an American study estimating that food, on average, travels an astounding 8,000km before reaching the grocery store. That figure includes distances of inputs to farms, from farms to processing facilities and from processing facilities to stor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va Scotia's agricultural capacity is under-used. We produce less than half our own cheese and about a 10th of the beef we eat. Less than half our broccoli, cabbage, lettuce, green peppers and cucumbers, and almost none of our pears, tomatoes or fresh celery, are produced in provin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foods that could and should be supplied from home, where labour, health and environmental standards improve quality. By importing them, we export our environmental impacts to places like the Amazon, where much of the world's rainforests are being replaced with palm oil, soy and beef opera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ating locally reduces transportation energy and emissions, but that's not the only way it's environmentally friendly. Nova Scotia's farms tend to be relatively small and family owned. In this system beef cows live on pasturelands that some wildlife share as habitat. The cows eat grass and clover---their natural diet---all summer and hay in the winter. Their manure is usually composted and used as natural fertilizer.</w:t>
      </w:r>
    </w:p>
    <w:p>
      <w:pPr>
        <w:pStyle w:val="Normal"/>
        <w:spacing w:lineRule="auto" w:line="240" w:before="280" w:after="280"/>
        <w:rPr/>
      </w:pPr>
      <w:r>
        <w:rPr>
          <w:rFonts w:eastAsia="Times New Roman" w:cs="Times New Roman" w:ascii="Times New Roman" w:hAnsi="Times New Roman"/>
          <w:sz w:val="24"/>
          <w:szCs w:val="24"/>
        </w:rPr>
        <w:t>But most of our beef comes from Alberta, where cows live in massive feedlots that take habitat from wildlife. They're fed grains that require intensive use of soil, chemical and fossil fuels and which are often imported from former rainforests in the southern hemisphere. The cows are slaughtered in centralized facilities.</w:t>
      </w:r>
    </w:p>
    <w:p>
      <w:pPr>
        <w:pStyle w:val="Normal"/>
        <w:spacing w:lineRule="auto" w:line="240" w:before="280" w:after="280"/>
        <w:rPr/>
      </w:pPr>
      <w:r>
        <w:rPr>
          <w:rFonts w:eastAsia="Times New Roman" w:cs="Times New Roman" w:ascii="Times New Roman" w:hAnsi="Times New Roman"/>
          <w:b/>
          <w:bCs/>
          <w:sz w:val="27"/>
          <w:szCs w:val="27"/>
        </w:rPr>
        <w:t>Farm Gate</w:t>
      </w:r>
      <w:r>
        <w:rPr>
          <w:rFonts w:eastAsia="Times New Roman" w:cs="Times New Roman" w:ascii="Times New Roman" w:hAnsi="Times New Roman"/>
          <w:sz w:val="24"/>
          <w:szCs w:val="24"/>
        </w:rPr>
        <w:br/>
      </w:r>
      <w:r>
        <w:rPr>
          <w:rFonts w:eastAsia="Times New Roman" w:cs="Times New Roman" w:ascii="Times New Roman" w:hAnsi="Times New Roman"/>
          <w:b/>
          <w:bCs/>
          <w:sz w:val="24"/>
          <w:szCs w:val="24"/>
        </w:rPr>
        <w:t>O</w:t>
      </w:r>
      <w:r>
        <w:rPr>
          <w:rFonts w:eastAsia="Times New Roman" w:cs="Times New Roman" w:ascii="Times New Roman" w:hAnsi="Times New Roman"/>
          <w:sz w:val="24"/>
          <w:szCs w:val="24"/>
        </w:rPr>
        <w:t>ur dependence on imports is a major cause of the economic freefall Nova Scotia farmers face. Their net income has decreased 80 percent in three decades, falling below zero in several of the last 10 yea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rm debt has rocketed from slightly unmanageable to off the charts. In 2007, a low-wage year in a low-wage industry, the average Nova Scotia farmer netted just $1,500 and held a whopping $190,000 in debt. No other entrepreneur would carry debt like that for such minimal paybac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lack of profitability is rooted in two related macro challenges," Melvin says. "First is the globalization of the last 25 years. We're competing now against food from countries with lower labour costs and weaker environmental standards."</w:t>
      </w:r>
    </w:p>
    <w:p>
      <w:pPr>
        <w:pStyle w:val="Normal"/>
        <w:spacing w:lineRule="auto" w:line="240" w:before="280" w:after="280"/>
        <w:rPr/>
      </w:pPr>
      <w:r>
        <w:rPr>
          <w:rFonts w:eastAsia="Times New Roman" w:cs="Times New Roman" w:ascii="Times New Roman" w:hAnsi="Times New Roman"/>
          <w:sz w:val="24"/>
          <w:szCs w:val="24"/>
        </w:rPr>
        <w:t>The second major challenge is that grocery retailers have consolidated into just two major players in the province, Superstore (owned by Loblaws) and Sobeys. "The tremendous volumes they sell allow them to buy globally," Melvin says. "Price is the dominant fact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armers are trapped in what farmer and author Thomas Pawlick calls the "farm-gate squeeze." The costs of inputs like fertilizer, pesticides, equipment and seeds, as well as meeting increasingly stringent health and environmental regulations, are all rising. At the other end, although food prices are increasing, farmers are getting a smaller and smaller share for their troub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ith miniscule margins, gargantuan start-up costs and an extreme degree of risk young farmers aren't taking up the mantle. "When a young person is looking at the farming situation," Melvin says, "considering the business, they see it's not that profit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f young people won't farm, our farms are gone. And so are most of our rural communit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7"/>
          <w:szCs w:val="27"/>
        </w:rPr>
        <w:t>Localization</w:t>
      </w:r>
      <w:r>
        <w:rPr>
          <w:rFonts w:eastAsia="Times New Roman" w:cs="Times New Roman" w:ascii="Times New Roman" w:hAnsi="Times New Roman"/>
          <w:sz w:val="24"/>
          <w:szCs w:val="24"/>
        </w:rPr>
        <w:t xml:space="preserve"> </w:t>
        <w:br/>
      </w:r>
    </w:p>
    <w:p>
      <w:pPr>
        <w:pStyle w:val="Normal"/>
        <w:spacing w:lineRule="auto" w:line="240" w:before="280" w:after="280"/>
        <w:rPr/>
      </w:pPr>
      <w:r>
        <w:rPr>
          <w:rFonts w:eastAsia="Times New Roman" w:cs="Times New Roman" w:ascii="Times New Roman" w:hAnsi="Times New Roman"/>
          <w:sz w:val="24"/>
          <w:szCs w:val="24"/>
        </w:rPr>
        <w:t>Farmers' markets aren't the only way farmers connect to consumers. There are community-supported agriculture groups (where members pay set rates to farms and receive regular food deliveries---see "And local seafood”), roadside stands and direct sales to restaura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se and farmers' markets bring in about $90 million a year (and growing) to farmers. They get 80 cents to the dollar selling direct to consumer, versus nine cents selling through retailers. And selling directly to consumers builds that crucial relationship between farmers and food shopp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farmers are two percent of the population," says Melvin. "We need to educate the other 98 percent. And we need to understand what's important to th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 growth of marketing food directly to consumers is encouraging, but farmers also recognize the need for a more systemic approach. "We need a food policy," Melvin says, "an overarching vision and strategy of where we want our food to be, how to make it sustain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He says it's time to pull together farmers, consumer groups, policymakers, retaillers, restaurants and institutional cafeterias to rethink the food system and identify localization opportunities. "We can't be held hostage to the lowest price on the globe for every unit of fo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ova Scotia land offers ample space and opportunity to feed our population---if farming can be made financially viable for young people. Quebec has addressed food security with small grants for new organic farmers---the only real agricultural growth sector---creating CSA programs or selling at farmers' markets. A similar program in this province, costing just over $30 million, could jump-start enough farms to feed Nova Scoti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cott feels the first step is setting an ambitious but realistic goal for local production, as the state of Maine did (80 percent by 2020). "Increasing farmers' share of food revenues would also be a good start," she s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geoscientists are right about impending oil shocks, we have just a few years of food imports left. Better start localizing now. </w:t>
      </w:r>
    </w:p>
    <w:p>
      <w:pPr>
        <w:pStyle w:val="Normal"/>
        <w:rPr/>
      </w:pPr>
      <w:r>
        <w:rPr/>
        <w:t>(</w:t>
      </w:r>
      <w:hyperlink r:id="rId3">
        <w:r>
          <w:rPr>
            <w:rStyle w:val="InternetLink"/>
          </w:rPr>
          <w:t>http://www.thecoast.ca/halifax/how-to-build-a-local-food-system/Content?oid=1726363</w:t>
        </w:r>
      </w:hyperlink>
      <w:r>
        <w:rPr/>
        <w: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coast.ca/halifax/ArticleArchives?author=987300" TargetMode="External"/><Relationship Id="rId3" Type="http://schemas.openxmlformats.org/officeDocument/2006/relationships/hyperlink" Target="http://www.thecoast.ca/halifax/how-to-build-a-local-food-system/Content?oid=172636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19:09:00Z</dcterms:created>
  <dc:creator>Valued Acer Customer</dc:creator>
  <dc:description/>
  <cp:keywords/>
  <dc:language>en-US</dc:language>
  <cp:lastModifiedBy>unbADMIN</cp:lastModifiedBy>
  <dcterms:modified xsi:type="dcterms:W3CDTF">2011-04-17T19:09:00Z</dcterms:modified>
  <cp:revision>2</cp:revision>
  <dc:subject/>
  <dc:title/>
</cp:coreProperties>
</file>